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textAlignment w:val="baseline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textAlignment w:val="baseline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烟草公司科技计划项目</w:t>
      </w:r>
    </w:p>
    <w:p>
      <w:pPr>
        <w:pStyle w:val="Normal"/>
        <w:spacing w:lineRule="exact" w:line="800"/>
        <w:jc w:val="center"/>
        <w:textAlignment w:val="baseline"/>
        <w:rPr>
          <w:rFonts w:ascii="方正小标宋简体;Arial Unicode MS" w:hAnsi="方正小标宋简体;Arial Unicode MS" w:eastAsia="方正小标宋简体;Arial Unicode MS"/>
          <w:spacing w:val="1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100"/>
          <w:sz w:val="44"/>
          <w:szCs w:val="44"/>
        </w:rPr>
        <w:t>结题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spacing w:val="1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ind w:right="131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ind w:right="1310"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项目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right="1310"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编号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right="1310"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承担单位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right="1310"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协作单位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left="1290" w:right="1310" w:hanging="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right="1310"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填表时间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</w:rPr>
        <w:t>月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河南省烟草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科技处制</w:t>
      </w:r>
    </w:p>
    <w:p>
      <w:pPr>
        <w:pStyle w:val="Normal"/>
        <w:spacing w:lineRule="exact" w:line="600" w:before="120" w:after="1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项目完成基本情况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59"/>
        <w:gridCol w:w="643"/>
        <w:gridCol w:w="1678"/>
        <w:gridCol w:w="831"/>
        <w:gridCol w:w="582"/>
        <w:gridCol w:w="288"/>
        <w:gridCol w:w="430"/>
        <w:gridCol w:w="190"/>
        <w:gridCol w:w="487"/>
        <w:gridCol w:w="380"/>
        <w:gridCol w:w="1699"/>
        <w:gridCol w:w="14"/>
        <w:gridCol w:w="28"/>
      </w:tblGrid>
      <w:tr>
        <w:trPr>
          <w:trHeight w:val="62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单位</w:t>
            </w:r>
          </w:p>
        </w:tc>
        <w:tc>
          <w:tcPr>
            <w:tcW w:w="7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期主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□□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论文论著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研究（咨询）报告 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新产品（或农业新品种）  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新设备  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新材料  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新工艺（或新方法、新模式）  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计算机软件 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其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划执行情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按期进行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拖延 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提前完成  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最终完成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拖延原因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□□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计划性调整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已有同类科技成果 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设备未落实  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科研技术力量变动  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组织管理不力  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资金未落实  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合作方式未落实  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技术性障碍  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市场变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购置设备、仪器等固定资产情况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万元以上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台套）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共计      台、套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购置设备、仪器等固定资产固定投资（万元）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验基地    （个）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试线     （条）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产线      （条）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示范点      （个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成果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  产  品              （项）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技术、新工艺          （项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  材  料              （种）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成套设备              （套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  专  利              （项）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报告、论文          （篇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成果转让、应用情况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转让合同数          （项）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转让的成交额      （万元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转让实现金额      （万元）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商品化成果数          （项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实际应用成果数        （项）</w:t>
            </w:r>
          </w:p>
        </w:tc>
        <w:tc>
          <w:tcPr>
            <w:tcW w:w="4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获综合经济效益      （万元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 览 表</w:t>
            </w:r>
          </w:p>
        </w:tc>
        <w:tc>
          <w:tcPr>
            <w:tcW w:w="7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918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项目研究主要内容、技术路线、考核目标及主要技术经济指标；</w:t>
            </w:r>
          </w:p>
        </w:tc>
      </w:tr>
      <w:tr>
        <w:trPr>
          <w:trHeight w:val="13918" w:hRule="atLeast"/>
        </w:trPr>
        <w:tc>
          <w:tcPr>
            <w:tcW w:w="9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合同指标完成情况（对照项目计划任务书的每项指标逐一叙述。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3918" w:hRule="atLeast"/>
        </w:trPr>
        <w:tc>
          <w:tcPr>
            <w:tcW w:w="9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项目研究成果的水平与创新性；</w:t>
            </w:r>
          </w:p>
          <w:p>
            <w:pPr>
              <w:pStyle w:val="Normal"/>
              <w:spacing w:lineRule="exact" w:line="600" w:before="120" w:after="120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13918" w:hRule="atLeast"/>
        </w:trPr>
        <w:tc>
          <w:tcPr>
            <w:tcW w:w="9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本项目获得的鉴定成果、专利和登记的计算机软件著作权，发表的论文目录；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3918" w:hRule="atLeast"/>
        </w:trPr>
        <w:tc>
          <w:tcPr>
            <w:tcW w:w="9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成果转化、推广及产业化情况，所取得的直接效益和间接效益（经济、社会和生态效益），成果推广应用前景；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3918" w:hRule="atLeast"/>
        </w:trPr>
        <w:tc>
          <w:tcPr>
            <w:tcW w:w="9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存在的问题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01:00Z</dcterms:created>
  <dc:creator>acer</dc:creator>
  <dc:description/>
  <dc:language>en-US</dc:language>
  <cp:lastModifiedBy>Administrator</cp:lastModifiedBy>
  <dcterms:modified xsi:type="dcterms:W3CDTF">2016-06-15T03:5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